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/>
      </w:pPr>
      <w:r>
        <w:rPr/>
        <w:t>м. Малин</w:t>
      </w:r>
    </w:p>
    <w:tbl>
      <w:tblPr>
        <w:tblW w:w="26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7"/>
      </w:tblGrid>
      <w:tr>
        <w:trPr/>
        <w:tc>
          <w:tcPr>
            <w:tcW w:w="480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від  19.03.2024</w:t>
            </w:r>
            <w:r>
              <w:rPr>
                <w:bCs/>
                <w:color w:val="FFFFFF"/>
                <w:sz w:val="28"/>
                <w:szCs w:val="28"/>
                <w:lang w:val="uk-UA"/>
              </w:rPr>
              <w:t>_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8"/>
                <w:lang w:val="uk-UA"/>
              </w:rPr>
              <w:t>№ 118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в господарське відання (на баланс) комунальних підприємст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ьних цінностей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з метою ефективного використання комунального майна,  виконавчий комітет міської р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  <w:t>1. Передати з балансу управління житлово-комунального господарства виконавчого комітету Малинської міської ради у господарське відання (на баланс) КП «Малин» Малинської міської ради наступні матеріальні цінності а сам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276"/>
        <w:gridCol w:w="1920"/>
        <w:gridCol w:w="187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матері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на за одиницю (грн.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вартість (грн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пинка громадського 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0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0,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  <w:t>2. Передати з балансу управління житлово-комунального господарства виконавчого комітету Малинської міської ради у господарське відання (на баланс) КП «Енергія» Малинської міської ради наступні матеріальні цінності а сам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276"/>
        <w:gridCol w:w="1920"/>
        <w:gridCol w:w="187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матері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ціна за одиницю (грн.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вартість (грн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к каналізаційний 12,5 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0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0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к каналізаційний 4,5 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5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75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975,0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  <w:t>3. Передати з балансу управління житлово-комунального господарства виконавчого комітету Малинської міської ради у господарське відання (на баланс) КП «Екоресурс» Малинської міської ради наступні матеріальні цінності а сам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276"/>
        <w:gridCol w:w="1920"/>
        <w:gridCol w:w="187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матері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диниця  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ціна за одиницю (грн.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вартість (грн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йдалка-баланс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2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2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2,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цього рішення покласти на заступника міського голови Віктора ГВОЗДЕЦЬКОГО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bookmarkStart w:id="0" w:name="_GoBack"/>
      <w:bookmarkEnd w:id="0"/>
      <w:r>
        <w:rPr>
          <w:sz w:val="28"/>
          <w:lang w:val="uk-UA"/>
        </w:rPr>
        <w:t xml:space="preserve">Заступник міського  голови                                       Віктор ГВОЗДЕЦЬКИЙ                              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гор МАЛЕГУС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2:32:00Z</dcterms:created>
  <dc:creator>1</dc:creator>
  <dc:description/>
  <cp:keywords/>
  <dc:language>en-US</dc:language>
  <cp:lastModifiedBy>mrada</cp:lastModifiedBy>
  <cp:lastPrinted>2024-03-13T09:49:00Z</cp:lastPrinted>
  <dcterms:modified xsi:type="dcterms:W3CDTF">2024-03-19T10:02:00Z</dcterms:modified>
  <cp:revision>5</cp:revision>
  <dc:subject/>
  <dc:title/>
</cp:coreProperties>
</file>